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По плодам их узнаете их...»</w:t>
      </w:r>
    </w:p>
    <w:p>
      <w:pPr>
        <w:pStyle w:val="Normal"/>
        <w:rPr/>
      </w:pPr>
      <w:r>
        <w:rPr/>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rPr>
        <w:t>Спешное принятие думским "единороссовским" большинством антисоциального законопроекта, отменяющего 41 федеральный закон и изменяющего 155 законодательных актов, определяющих социальные обязательства государства, не оставляет сомнений в истинных целях партии власти. Как мы и предупреждали, "Единая Россия" вопреки своим .предвыборным обещаниям последовательно продолжает политику демонтажа социальных гарантий и обязательств государства, став достойным преемником провалившегося на выборах СПС.</w:t>
      </w:r>
    </w:p>
    <w:p>
      <w:pPr>
        <w:pStyle w:val="Normal"/>
        <w:rPr>
          <w:rFonts w:cs="Times New Roman"/>
          <w:bCs w:val="false"/>
          <w:i/>
          <w:i/>
          <w:color w:val="000000"/>
          <w:sz w:val="28"/>
          <w:szCs w:val="24"/>
        </w:rPr>
      </w:pPr>
      <w:r>
        <w:rPr>
          <w:rFonts w:cs="Times New Roman"/>
          <w:bCs w:val="false"/>
          <w:i/>
          <w:color w:val="000000"/>
          <w:sz w:val="28"/>
          <w:szCs w:val="24"/>
        </w:rPr>
      </w:r>
    </w:p>
    <w:p>
      <w:pPr>
        <w:pStyle w:val="Normal"/>
        <w:rPr/>
      </w:pPr>
      <w:r>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За первые месяцы после переизбрания В.В. Путина на второй срок правительство успело лишить граждан значительной части социальных гарантий, отменённых по причине отсутствия источников их финансирова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пешное принятие думским "единороссовским" большинством антисоциального законопроекта, отменяющего 41 федеральный закон и изменяющего 155 законодательных актов, определяющих социальные обязательства государства, не оставляет сомнений в истинных целях партии власти. Как мы и предупреждали, "Единая Россия" вопреки своим .предвыборным обещаниям последовательно продолжает политику демонтажа социальных гарантий и обязательств государства, став достойным преемником провалившегося на выборах СПС.</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Законопроект ухудшает условия жизни 9,3 млн ветеранов труда и около миллиона ветеранов войны, 9,5 млн тружеников тыла, 10,5 млн инвалидов, около 20 млн детей, 1,3 млн пострадавших от радиационных воздействий, 1,8 млн жертв политических репрессий, а также миллионов граждан, работающих в сельской местности и районах Крайнего Севера, и специалистов, занятых в социальной сфере, правоохранительных органах и вооружённых силах. Предлагаемые властью денежные компенсации лишь частично заменяют отменяемые социальные обязательства - и далеко не всем лишаемым социальных гарантий группам населения. Ветераны войны, инвалиды, жертвы радиационных катастроф получат право на денежные компенсации, не превышающие 1/4 часть отменяемых социальных льгот и гарантий; остальным федеральная власть предлагает обращаться в органы власти субъектов Федерации, у большинства из которых нет необходимых источников дохода для финансирования отменяемых федеральных социальных обязательст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Таким образом, партия власти завершает демонтаж социальных гарантий и обязательств государства, превращая последнее из социального и демократического в полицейско-бюрократическое, действующее вопреки общенародным интересам в целях обслуживания компрадорской олигархии и коррумпированной бюрократии. Этот демонтаж начался, конечно, не вчера, но в последние годы он идёт последовательно и быстр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За четыре года предыдущего политического цикла народ лишили права на бесплатное использование земли. Согласно Земельному кодексу, её теперь необходимо приватизировать и платить налог на имущество по её рыночной стоимости или оформлять в аренду. Граждане лишены права на достойную заработную плату и эффективную защиту своих интересов при найме на работу. Новым Трудовым кодексом законные интересы граждан принесены в жертву алчности получателей прибавочной стоимости. Не говоря уже о праве на элементарные блага цивилизации - тепло и электроэнергию. Их теперь можно произвольно отключать за чью-то неуплату. У народа варварски отобрали право даже на чистый воздух, который теперь можно безгранично загрязнять, не обременяя себя платежами за нанесение экологического ущерба (после фактической отмены платежей за загрязнение окружающей среды). Зато олигархи получили право беспрепятственно и без ограничений вывозить из России капиталы в любых формах и объёмах, присваивая себе сверхприбыли от использования принадлежащих государству природных ресурсов и неоплаченный не менее чем наполовину продукт труда российских гражда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С учётом отменяемых социальных гарантий и обязательств государства, а также планируемых правительством мер по налогообложению недвижимости (гражданам придётся платить налог </w:t>
      </w:r>
      <w:r>
        <w:rPr>
          <w:rFonts w:cs="Times New Roman"/>
          <w:bCs w:val="false"/>
          <w:iCs/>
          <w:color w:val="000000"/>
          <w:sz w:val="28"/>
        </w:rPr>
        <w:t xml:space="preserve">с </w:t>
      </w:r>
      <w:r>
        <w:rPr>
          <w:rFonts w:cs="Times New Roman"/>
          <w:bCs w:val="false"/>
          <w:color w:val="000000"/>
          <w:sz w:val="28"/>
        </w:rPr>
        <w:t>рыночной стоимости своих приватизированных квартир и земельных участков), быстрого роста тарифов на электроэнергию, тепло и транспорт, вследствие "реформирования", а по сути - приватизации естественных монополий, половине граждан власть оставляет небольшой выбор: умереть либо от невозможности приобретения лекарств, либо от выселения на улицу и замерзания, либо от недоеда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тменяя социальные обязательства, правительство ссылается на отсутствие денег для их финансирования, утверждая, что объём планируемых денежных компенсаций намного превышает бюджетные ассигнования, выделявшиеся ранее на финансирование льгот. Это лукавство, за которым скрываются реальные последствия проводимого социального государственного переворота. Согласно заключению Счётной палаты, пытавшейся выяснить, сколько реально планируется правительством выделить денег на компенсацию отменяемых социальных гарантий и льгот, "в связи с неопределённостью размеров выплат оценить объём необходимых ресурсов федерального бюджета на эти цели не представляется возможным". В действительности большая часть социальных обязательств отменяется без гарантий какой-либо их компенсации, так как оставляется на усмотрение субъектов Федерации и правительства без указания источников финансирова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Между тем источники финансирования отменяемых социальных обязательств и гарантий имеются. Только сверхприбыль от использования принадлежащих государству недр и других природных ресурсов составляет более 1,5 трлн руб. ежегодно. Но она растекается по карманам олигархов и коррумпированных чиновни</w:t>
      </w:r>
      <w:r>
        <w:rPr>
          <w:rFonts w:cs="Times New Roman"/>
          <w:bCs w:val="false"/>
          <w:color w:val="000000"/>
          <w:sz w:val="28"/>
          <w:szCs w:val="21"/>
        </w:rPr>
        <w:t>ков, круговая порука которых не позволяет принять давно внесённые в Государственную Думу законы о возврате природной ренты государству как собственнику недр. Государство теряет сотни миллиардов рублей доходов от вывозимого из страны капитала, отказываясь от валютного контроля. Не меньшие доходы от денежной эмиссии Центрального банка и деятельности принадлежащих государству коммерческих банков уплывают мимо государственного бюджета. Нелегальный оборот алкогольной продукции и отмена платежей за загрязнение окружающей среды лишают государство десятков миллиардов рублей ежегодных доход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и должном отношении государственной власти к своим обязательствам можно было бы найти средства для финансирования всех предлагаемых к отмене социальных обязательств государства. Для этого нужно принять законопроекты "О налоге на дополнительный доход у недропользователей", внести изменения в законы "О валютном контроле" и "О Центральном банке". Кроме того, крайне необходимо внедрить систему автоматизированного учёта производства и оборота алкогольной продукции, восстановить платежи за загрязнение окружающей среды и принять другие хорошо известные меры, многократно предлагавшиеся народно-патриотическими сил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езидент, правительство и думское большинство отменяют социальные гарантии и обязательства государства не потому, что у него нет источников доходов. А потому, что эти принадлежащие всему обществу источники находятся под контролем группы приближённых к власти лиц и используются в частных интересах паразитирующей на них олигархии и обслуживающих её коррумпированных чиновников. Своими решениями они объективно закрепляют это несправедливое распределение национального дохода, жертвуя ради сохранения сверхприбылей олигархов социальными гарантиями, общенародными правами и национальными интересами. Десятки миллионов человек лишаются своих законных социальных прав ради сохранения олигархической верхушкой привилегии бесконтрольно эксплуатировать общенародные природные ресурсы и другие государственные источники доходов и вывозить миллиарды долларов за рубеж.</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атриотическим силам не удаётся эффективно противостоять продолжению политики геноцида и разграбления страны. Относительный успех НПС "Родина" на парламентских выборах обесценен полной узурпацией власти бюрократической верхушкой, которая в симбиозе с паразитической олигархией безраздельно управляет страной. Демократические институты, включая Госдуму, окончательно превратились в фикцию, прикрывая произвол властвующей элит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следняя, перехватив у народно-патриотических сил патриотическую риторику, в реальности озабочена по-прежнему обогащением за счёт присвоения общенациональных богатств. Коррупция, некомпетентность и безответственность остаются "визитными карточками" нынешней власти. Вместо проведения политики общенациональных интересов она продолжает попустительствовать вывозу капитала за рубеж, злоупотреблениям монополистов, частному присвоению принадлежащих государству источников дохода, организованной преступно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Ясно, что нынешняя власть в принципе не способна реализовать предлагаемую народно-патриотическими силами программу социальной справедливости и экономического роста в силу своей органичной связанности с выросшей в ельцинский период олигархией. Страна обрекается ею на дальнейшую деградацию научно-производственной и социальной сферы, до поры компенсируемой высокими ценами на экспортируемое из России сырьё. Вместе с тем сокрушительная победа властвующей элиты на президентских и парламентских выборах даёт президенту и правительству ощущение вседозволенности и уверенности в проводимой ими политике, несмотря на её негативные последствия и недовольство населения. Последнее компенсируется массированным телевизионным "промыванием мозгов", призванным убедить общественное мнение в стабильности и перспективности проводимой политики.</w:t>
      </w:r>
    </w:p>
    <w:p>
      <w:pPr>
        <w:pStyle w:val="Normal"/>
        <w:shd w:fill="FFFFFF" w:val="clear"/>
        <w:autoSpaceDE w:val="false"/>
        <w:ind w:firstLine="709"/>
        <w:jc w:val="both"/>
        <w:rPr/>
      </w:pPr>
      <w:r>
        <w:rPr>
          <w:rFonts w:cs="Times New Roman"/>
          <w:color w:val="000000"/>
          <w:sz w:val="28"/>
          <w:szCs w:val="23"/>
        </w:rPr>
        <w:t>Сергей Юрьевич ГЛАЗЬЕВ, депутат Госдумы Р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Cs w:val="false"/>
      <w:i/>
      <w:iCs/>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7:03:00Z</dcterms:created>
  <dc:creator>АН</dc:creator>
  <dc:description/>
  <dc:language>en-US</dc:language>
  <cp:lastModifiedBy>Adm</cp:lastModifiedBy>
  <dcterms:modified xsi:type="dcterms:W3CDTF">2004-12-01T16:40:00Z</dcterms:modified>
  <cp:revision>2</cp:revision>
  <dc:subject/>
  <dc:title>«По плодам их узнаете их</dc:title>
</cp:coreProperties>
</file>